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423270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3797062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4042384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05864684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